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معايير </w:t>
      </w:r>
      <w:r>
        <w:rPr>
          <w:lang w:bidi="ar-EG"/>
        </w:rPr>
        <w:t>21</w:t>
      </w:r>
    </w:p>
    <w:tbl>
      <w:tblPr>
        <w:bidiVisual w:val="true"/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666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88" w:right="-288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1-1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ؤ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سس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88" w:right="-288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1-2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ا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سس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EG"/>
              </w:rPr>
              <w:t>: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7301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2-1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ا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حوك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شيد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2-2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ت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م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333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ind w:left="-288" w:right="-288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EG"/>
              </w:rPr>
              <w:t>3-1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ظ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ار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شري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نميته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ind w:left="-288" w:right="-288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EG"/>
              </w:rPr>
              <w:t>3-2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ا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ب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رس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وف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اصف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بو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ind w:left="-288" w:right="-288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EG"/>
              </w:rPr>
              <w:t>3-3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ظ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ار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ا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دع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ي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عل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EG"/>
              </w:rPr>
              <w:t>: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7298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288" w:right="-288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EG"/>
              </w:rPr>
              <w:t>4-1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ا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ا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ا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س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س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جت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ليّ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EG"/>
              </w:rPr>
              <w:t>: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7424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ind w:left="-288" w:right="-288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EG"/>
              </w:rPr>
              <w:t>5-1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خ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ض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ود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ind w:left="-288" w:right="-288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EG"/>
              </w:rPr>
              <w:t>5-2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قو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ا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حس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ت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EG"/>
              </w:rPr>
              <w:t>: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257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ind w:left="-288" w:right="-288" w:hanging="0"/>
              <w:jc w:val="center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lang w:bidi="ar-EG"/>
              </w:rPr>
              <w:t>6-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ات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تهدف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ind w:left="-288" w:right="-288" w:hanging="0"/>
              <w:jc w:val="center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lang w:bidi="ar-EG"/>
              </w:rPr>
              <w:t>6-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ه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م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ind w:left="-288" w:right="-288" w:hanging="0"/>
              <w:jc w:val="center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lang w:bidi="ar-EG"/>
              </w:rPr>
              <w:t>6-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كتس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ان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دا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جاب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EG"/>
              </w:rPr>
              <w:t xml:space="preserve">: 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7322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ind w:left="-288" w:right="-288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EG"/>
              </w:rPr>
              <w:t>7-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طي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ملي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عل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ind w:left="-288" w:right="-288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EG"/>
              </w:rPr>
              <w:t>7-2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ف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ي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عل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ind w:left="-288" w:right="-288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EG"/>
              </w:rPr>
              <w:t>7-3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خد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ال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ind w:left="-288" w:right="-288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EG"/>
              </w:rPr>
              <w:t>7-4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ر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ش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ه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ال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EG"/>
              </w:rPr>
              <w:t>: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7229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88" w:right="-288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EG"/>
              </w:rPr>
              <w:t>8-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ا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ر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ع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نهج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88" w:right="-288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EG"/>
              </w:rPr>
              <w:t>8-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ا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ش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ب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ال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EG"/>
              </w:rPr>
              <w:t>: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7374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ind w:left="-288" w:right="-288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EG"/>
              </w:rPr>
              <w:t>9-1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ا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ع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عل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ind w:left="-288" w:right="-288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EG"/>
              </w:rPr>
              <w:t>9-2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ا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ث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ا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سسي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ي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EG"/>
              </w:rPr>
              <w:t>: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7:38:00Z</dcterms:created>
  <dc:creator>nour3iny</dc:creator>
  <dc:description/>
  <cp:keywords/>
  <dc:language>en-US</dc:language>
  <cp:lastModifiedBy>Y</cp:lastModifiedBy>
  <dcterms:modified xsi:type="dcterms:W3CDTF">2011-01-05T19:47:00Z</dcterms:modified>
  <cp:revision>4</cp:revision>
  <dc:subject/>
  <dc:title>معايير </dc:title>
</cp:coreProperties>
</file>